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1127.  Osud lidstva ve věku vodnáře (soud).     </w:t>
      </w:r>
      <w:r>
        <w:rPr>
          <w:rFonts w:cs="Arial" w:ascii="Arial" w:hAnsi="Arial"/>
          <w:color w:val="0000FF"/>
          <w:sz w:val="24"/>
          <w:szCs w:val="24"/>
        </w:rPr>
        <w:t xml:space="preserve">(Přijal Roman M. Od </w:t>
      </w:r>
      <w:r>
        <w:rPr>
          <w:rFonts w:cs="Arial" w:ascii="Arial" w:hAnsi="Arial"/>
          <w:b/>
          <w:bCs/>
          <w:color w:val="0000FF"/>
          <w:sz w:val="24"/>
          <w:szCs w:val="24"/>
        </w:rPr>
        <w:t>Ortona</w:t>
      </w:r>
      <w:r>
        <w:rPr>
          <w:rFonts w:cs="Arial" w:ascii="Arial" w:hAnsi="Arial"/>
          <w:color w:val="0000FF"/>
          <w:sz w:val="24"/>
          <w:szCs w:val="24"/>
        </w:rPr>
        <w:t xml:space="preserve">)                  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Červenec 2000.  </w:t>
      </w:r>
    </w:p>
    <w:p>
      <w:pPr>
        <w:pStyle w:val="Vedlm"/>
        <w:jc w:val="right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color w:val="0000FF"/>
        </w:rPr>
        <w:t>Místo: Košic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  <w:t>OSUD LIDSTVA VE VĚKU VODNÁŘE (SOUD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 xml:space="preserve">ÚHEL ČASOVÉHO KRÁCENÍ ZDOKONALOVÁNÍ SE UVĚDOMĚNÍ DUCHA 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V PŮSOBENÍ ZÁKONA KARMY</w:t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  <w:lang w:val="sk-SK" w:eastAsia="en-US"/>
        </w:rPr>
      </w:pPr>
      <w:r>
        <w:rPr>
          <w:rFonts w:cs="Arial" w:ascii="Arial" w:hAnsi="Arial"/>
          <w:color w:val="FF0000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</wp:posOffset>
                </wp:positionH>
                <wp:positionV relativeFrom="paragraph">
                  <wp:posOffset>6413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05pt" to="504.4pt,5.05pt" stroked="t" o:allowincell="f" style="position:absolute;flip:x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97955</wp:posOffset>
                </wp:positionH>
                <wp:positionV relativeFrom="paragraph">
                  <wp:posOffset>102235</wp:posOffset>
                </wp:positionV>
                <wp:extent cx="548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05pt;mso-position-vertical-relative:text;margin-left:5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2"/>
                          <w:szCs w:val="22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k-SK" w:eastAsia="en-US"/>
        </w:rPr>
      </w:pPr>
      <w:r>
        <w:rPr>
          <w:rFonts w:cs="Arial" w:ascii="Arial" w:hAnsi="Arial"/>
          <w:color w:val="FF0000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71755</wp:posOffset>
                </wp:positionV>
                <wp:extent cx="58521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65pt" to="504.4pt,5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71755</wp:posOffset>
                </wp:positionV>
                <wp:extent cx="0" cy="579882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65pt" to="43.65pt,462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6515</wp:posOffset>
                </wp:positionH>
                <wp:positionV relativeFrom="paragraph">
                  <wp:posOffset>71755</wp:posOffset>
                </wp:positionV>
                <wp:extent cx="0" cy="579882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.65pt" to="504.45pt,462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71755</wp:posOffset>
                </wp:positionV>
                <wp:extent cx="5852160" cy="57988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2160" cy="57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65pt" to="504.4pt,462.2pt" stroked="t" o:allowincell="f" style="position:absolute;flip:y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71755</wp:posOffset>
                </wp:positionV>
                <wp:extent cx="3108960" cy="5798820"/>
                <wp:effectExtent l="5715" t="3175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8960" cy="57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65pt" to="288.4pt,462.2pt" stroked="t" o:allowincell="f" style="position:absolute;flip:y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71755</wp:posOffset>
                </wp:positionV>
                <wp:extent cx="914400" cy="5798820"/>
                <wp:effectExtent l="6350" t="1270" r="63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65pt" to="115.6pt,462.2pt" stroked="t" o:allowincell="f" style="position:absolute;flip:y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71755</wp:posOffset>
                </wp:positionV>
                <wp:extent cx="0" cy="57988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.65pt" to="29.25pt,462.2pt" stroked="t" o:allowincell="f" style="position:absolute;flip:y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3555</wp:posOffset>
                </wp:positionH>
                <wp:positionV relativeFrom="paragraph">
                  <wp:posOffset>56515</wp:posOffset>
                </wp:positionV>
                <wp:extent cx="8229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.45pt" to="504.4pt,4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3555</wp:posOffset>
                </wp:positionH>
                <wp:positionV relativeFrom="paragraph">
                  <wp:posOffset>56515</wp:posOffset>
                </wp:positionV>
                <wp:extent cx="0" cy="493776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.45pt" to="439.65pt,393.2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115</wp:posOffset>
                </wp:positionH>
                <wp:positionV relativeFrom="paragraph">
                  <wp:posOffset>56515</wp:posOffset>
                </wp:positionV>
                <wp:extent cx="23774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4.45pt" to="439.6pt,4.45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7315</wp:posOffset>
                </wp:positionH>
                <wp:positionV relativeFrom="paragraph">
                  <wp:posOffset>56515</wp:posOffset>
                </wp:positionV>
                <wp:extent cx="1828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4.45pt" to="252.4pt,4.45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35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45pt" to="101.2pt,4.45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k-SK" w:eastAsia="en-US"/>
        </w:rPr>
      </w:pPr>
      <w:r>
        <w:rPr>
          <w:rFonts w:cs="Arial" w:ascii="Arial" w:hAnsi="Arial"/>
          <w:color w:val="FF0000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49400</wp:posOffset>
                </wp:positionH>
                <wp:positionV relativeFrom="paragraph">
                  <wp:posOffset>-1391920</wp:posOffset>
                </wp:positionV>
                <wp:extent cx="3477260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7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ŮSOBENÍ OSUDU V ZÁVISLOSTI NA UVĚDOMĚNÍ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2pt;margin-top:-109.65pt;width:273.7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PŮSOBENÍ OSUDU V ZÁVISLOSTI NA UVĚDOMĚN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133350</wp:posOffset>
                </wp:positionV>
                <wp:extent cx="2651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0.5pt" to="504.4pt,10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33350</wp:posOffset>
                </wp:positionV>
                <wp:extent cx="0" cy="31089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0.5pt" to="295.65pt,255.2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0.5pt" to="295.6pt,10.5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2995</wp:posOffset>
                </wp:positionH>
                <wp:positionV relativeFrom="paragraph">
                  <wp:posOffset>133350</wp:posOffset>
                </wp:positionV>
                <wp:extent cx="10972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0.5pt" to="173.2pt,10.5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35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pt" to="79.6pt,10.5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755</wp:posOffset>
                </wp:positionH>
                <wp:positionV relativeFrom="paragraph">
                  <wp:posOffset>140970</wp:posOffset>
                </wp:positionV>
                <wp:extent cx="4937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1.1pt" to="504.4pt,11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8755</wp:posOffset>
                </wp:positionH>
                <wp:positionV relativeFrom="paragraph">
                  <wp:posOffset>140970</wp:posOffset>
                </wp:positionV>
                <wp:extent cx="0" cy="82296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1.1pt" to="115.65pt,75.8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1555</wp:posOffset>
                </wp:positionH>
                <wp:positionV relativeFrom="paragraph">
                  <wp:posOffset>14097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1.1pt" to="115.6pt,11.1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235</wp:posOffset>
                </wp:positionH>
                <wp:positionV relativeFrom="paragraph">
                  <wp:posOffset>14097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1pt" to="79.6pt,11.1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140970</wp:posOffset>
                </wp:positionV>
                <wp:extent cx="914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1.1pt" to="50.8pt,11.1pt" stroked="t" o:allowincell="f" style="position:absolute;flip:x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0275</wp:posOffset>
                </wp:positionH>
                <wp:positionV relativeFrom="paragraph">
                  <wp:posOffset>27940</wp:posOffset>
                </wp:positionV>
                <wp:extent cx="2286000" cy="13716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.2pt" to="353.2pt,110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8755</wp:posOffset>
                </wp:positionH>
                <wp:positionV relativeFrom="paragraph">
                  <wp:posOffset>142240</wp:posOffset>
                </wp:positionV>
                <wp:extent cx="822960" cy="73152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1.2pt" to="180.4pt,68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6.9pt" to="504.4pt,6.9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/>
      </w:pPr>
      <w:r>
        <w:rPr/>
        <w:tab/>
        <w:tab/>
        <w:tab/>
        <w:t>SÍLA UPOZORNĚNÍ OSUDU         VRACEJÍCÍ SE ZÁKON KAR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32"/>
          <w:szCs w:val="32"/>
          <w:lang w:val="en-US" w:eastAsia="en-US"/>
        </w:rPr>
        <w:t xml:space="preserve">www.andele-nebe.cz </w:t>
      </w:r>
    </w:p>
    <w:sectPr>
      <w:type w:val="nextPage"/>
      <w:pgSz w:w="11906" w:h="16838"/>
      <w:pgMar w:left="567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FF"/>
      <w:sz w:val="24"/>
      <w:szCs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40:00Z</dcterms:created>
  <dc:creator/>
  <dc:description/>
  <cp:keywords/>
  <dc:language>en-US</dc:language>
  <cp:lastModifiedBy/>
  <dcterms:modified xsi:type="dcterms:W3CDTF">2010-08-07T14:35:00Z</dcterms:modified>
  <cp:revision>4</cp:revision>
  <dc:subject>www.vesmirni-lide.cz  www.vesmirnilide.cz  www.universe-people.com  www.cosmic-people.com  www.universe-people.cz</dc:subject>
  <dc:title>OSUD LIDSTVA VE VEKU VODNARE</dc:title>
</cp:coreProperties>
</file>