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132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132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132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132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132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132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36.8pt" coordorigin="-140,467" coordsize="11520,2736">
                <v:group id="shape_0" style="position:absolute;left:-140;top:467;width:2160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32_D" stroked="f" o:allowincell="f" style="position:absolute;left:128;top:467;width:1677;height:227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71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736">
                  <v:shape id="shape_0" ID="132_D" stroked="f" o:allowincell="f" style="position:absolute;left:2000;top:467;width:1677;height:227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71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736">
                  <v:shape id="shape_0" ID="132_D" stroked="f" o:allowincell="f" style="position:absolute;left:3872;top:467;width:1677;height:227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71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736">
                  <v:shape id="shape_0" ID="132_D" stroked="f" o:allowincell="f" style="position:absolute;left:5744;top:467;width:1677;height:227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71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736">
                  <v:shape id="shape_0" ID="132_D" stroked="f" o:allowincell="f" style="position:absolute;left:7616;top:467;width:1677;height:227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71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736">
                  <v:shape id="shape_0" ID="132_D" stroked="f" o:allowincell="f" style="position:absolute;left:9488;top:467;width:1677;height:227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71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1520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132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132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132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132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132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132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6pt;height:136.8pt" coordorigin="-140,3491" coordsize="11520,2736">
                <v:group id="shape_0" style="position:absolute;left:-140;top:3491;width:2160;height:2736">
                  <v:shape id="shape_0" ID="132_D" stroked="f" o:allowincell="f" style="position:absolute;left:128;top:3491;width:1677;height:227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95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160;height:2736">
                  <v:shape id="shape_0" ID="132_D" stroked="f" o:allowincell="f" style="position:absolute;left:2000;top:3491;width:1677;height:227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95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160;height:2736">
                  <v:shape id="shape_0" ID="132_D" stroked="f" o:allowincell="f" style="position:absolute;left:3872;top:3491;width:1677;height:227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95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160;height:2736">
                  <v:shape id="shape_0" ID="132_D" stroked="f" o:allowincell="f" style="position:absolute;left:5744;top:3491;width:1677;height:227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95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160;height:2736">
                  <v:shape id="shape_0" ID="132_D" stroked="f" o:allowincell="f" style="position:absolute;left:7616;top:3491;width:1677;height:227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95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160;height:2736">
                  <v:shape id="shape_0" ID="132_D" stroked="f" o:allowincell="f" style="position:absolute;left:9488;top:3491;width:1677;height:227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95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31520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132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132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132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132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132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132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6pt;height:136.8pt" coordorigin="-140,6515" coordsize="11520,2736">
                <v:group id="shape_0" style="position:absolute;left:-140;top:6515;width:2160;height:2736">
                  <v:shape id="shape_0" ID="132_D" stroked="f" o:allowincell="f" style="position:absolute;left:128;top:6515;width:1677;height:227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160;height:2736">
                  <v:shape id="shape_0" ID="132_D" stroked="f" o:allowincell="f" style="position:absolute;left:2000;top:6515;width:1677;height:227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160;height:2736">
                  <v:shape id="shape_0" ID="132_D" stroked="f" o:allowincell="f" style="position:absolute;left:3872;top:6515;width:1677;height:227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160;height:2736">
                  <v:shape id="shape_0" ID="132_D" stroked="f" o:allowincell="f" style="position:absolute;left:5744;top:6515;width:1677;height:227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160;height:2736">
                  <v:shape id="shape_0" ID="132_D" stroked="f" o:allowincell="f" style="position:absolute;left:7616;top:6515;width:1677;height:227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160;height:2736">
                  <v:shape id="shape_0" ID="132_D" stroked="f" o:allowincell="f" style="position:absolute;left:9488;top:6515;width:1677;height:227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19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31520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132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132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132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132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132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132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6pt;height:136.8pt" coordorigin="-140,9539" coordsize="11520,2736">
                <v:group id="shape_0" style="position:absolute;left:-140;top:9539;width:2160;height:2736">
                  <v:shape id="shape_0" ID="132_D" stroked="f" o:allowincell="f" style="position:absolute;left:128;top:9539;width:1677;height:227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43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160;height:2736">
                  <v:shape id="shape_0" ID="132_D" stroked="f" o:allowincell="f" style="position:absolute;left:2000;top:9539;width:1677;height:227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43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160;height:2736">
                  <v:shape id="shape_0" ID="132_D" stroked="f" o:allowincell="f" style="position:absolute;left:3872;top:9539;width:1677;height:227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43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160;height:2736">
                  <v:shape id="shape_0" ID="132_D" stroked="f" o:allowincell="f" style="position:absolute;left:5744;top:9539;width:1677;height:227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43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160;height:2736">
                  <v:shape id="shape_0" ID="132_D" stroked="f" o:allowincell="f" style="position:absolute;left:7616;top:9539;width:1677;height:227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43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160;height:2736">
                  <v:shape id="shape_0" ID="132_D" stroked="f" o:allowincell="f" style="position:absolute;left:9488;top:9539;width:1677;height:227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43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31520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7360"/>
                          <a:chOff x="0" y="0"/>
                          <a:chExt cx="73152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132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132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132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132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132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132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70280" y="0"/>
                              <a:ext cx="1065600" cy="144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304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S.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6pt;height:136.8pt" coordorigin="-140,12563" coordsize="11520,2736">
                <v:group id="shape_0" style="position:absolute;left:-140;top:12563;width:2160;height:2736">
                  <v:shape id="shape_0" ID="132_D" stroked="f" o:allowincell="f" style="position:absolute;left:128;top:12563;width:1677;height:227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6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160;height:2736">
                  <v:shape id="shape_0" ID="132_D" stroked="f" o:allowincell="f" style="position:absolute;left:2000;top:12563;width:1677;height:227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6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160;height:2736">
                  <v:shape id="shape_0" ID="132_D" stroked="f" o:allowincell="f" style="position:absolute;left:3872;top:12563;width:1677;height:227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6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160;height:2736">
                  <v:shape id="shape_0" ID="132_D" stroked="f" o:allowincell="f" style="position:absolute;left:5744;top:12563;width:1677;height:227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6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160;height:2736">
                  <v:shape id="shape_0" ID="132_D" stroked="f" o:allowincell="f" style="position:absolute;left:7616;top:12563;width:1677;height:227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6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160;height:2736">
                  <v:shape id="shape_0" ID="132_D" stroked="f" o:allowincell="f" style="position:absolute;left:9488;top:12563;width:1677;height:227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67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S.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0. VESMÍRNÁ ŽENA Z PLANETY UMMO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5:00Z</dcterms:created>
  <dc:creator>Ivo A. Benda</dc:creator>
  <dc:description/>
  <dc:language>en-US</dc:language>
  <cp:lastModifiedBy>IAB</cp:lastModifiedBy>
  <cp:lastPrinted>2004-02-27T07:36:00Z</cp:lastPrinted>
  <dcterms:modified xsi:type="dcterms:W3CDTF">2004-02-27T06:37:00Z</dcterms:modified>
  <cp:revision>3</cp:revision>
  <dc:subject/>
  <dc:title>www.vesmirni-lide.cz     www.universe-people.com</dc:title>
</cp:coreProperties>
</file>